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Dear Juliet, </w:t>
      </w:r>
    </w:p>
    <w:p>
      <w:pPr>
        <w:pStyle w:val="Normal"/>
        <w:spacing w:lineRule="auto" w:line="360"/>
        <w:rPr/>
      </w:pPr>
      <w:r>
        <w:rPr/>
        <w:tab/>
        <w:t>I am so glad that you are looking for advice in this situation. I am here to tell you that I can help you solve your problem. My advice about getting married is to wait until you know you have found the right person that you want to be with the rest of your life. I know that since you are expected to marry early you just want to get it over with and marry anybody even if it happens to be an enemy of your family. My advice in this situation is to try to find another man that your family does not hate or try to solve the feud between your families. To solve the feud it may be best if you can get your family and the Montague family together in a room and talk about the things that have been bugging them about the other family and try to resolve them. If the feuding stops it would be safer to marry Romeo because you wouldn’t have to keep it hidden. Some other advice that I can give you is to find out what the exact reason is that your family is feuding with the Capulet family. Then this problem could be solved a whole lot easier.</w:t>
      </w:r>
    </w:p>
    <w:p>
      <w:pPr>
        <w:pStyle w:val="Normal"/>
        <w:spacing w:lineRule="auto" w:line="360"/>
        <w:rPr/>
      </w:pPr>
      <w:r>
        <w:rPr/>
        <w:tab/>
        <w:t>If you do follow my advice of talking with your family and the Montague’s about the feuding then you and Romeo can get married, but I suggest that you wait a little longer to get married because if you change your mind about who you love then the marriage would not have been worth it. The only thing that would have worked out is settling the dispute between your family and the Montague’s. It is not my decision of what you do but I hope that you follow my advice and marry the person that is right for you. It is best that if you are going to marry Romeo now that you know you are not going to want to marry someone else in the future.</w:t>
      </w:r>
    </w:p>
    <w:p>
      <w:pPr>
        <w:pStyle w:val="Normal"/>
        <w:spacing w:lineRule="auto" w:line="360"/>
        <w:rPr/>
      </w:pPr>
      <w:r>
        <w:rPr/>
        <w:tab/>
        <w:t>In my opinion if you do not follow through with my advice there are many things that could happen. One thing that could happen is that you get married without telling your parents and then they find out. This could cause more problems between your families. Since you are trying to end the feuding I think it would be best if you told your families that you were getting married and the problem could get resolved one way or the other. The last thing that I would like to say to you is don’t worry about marrying until you know you are ready. If you think that you want to commit this early then get married but my suggestion would be to wait and make sure that you don’t want to change your mind. If you don’t get married right away it would still be best if you resolved the problem between your family and the Montague’s because then you could become friends and not stay enemies the rest of your life.</w:t>
      </w:r>
    </w:p>
    <w:p>
      <w:pPr>
        <w:pStyle w:val="Normal"/>
        <w:spacing w:lineRule="auto" w:line="360"/>
        <w:rPr/>
      </w:pPr>
      <w:r>
        <w:rPr/>
        <w:t xml:space="preserve"> </w:t>
      </w:r>
      <w:r>
        <w:rPr/>
        <w:tab/>
        <w:t xml:space="preserve">In conclusion, I hope that my advice to you is very helpful in the decision that you do make because that is not up to me. The best thing for you to do now is follow what your heart is telling you to do, whether that is marrying Romeo right away or waiting for the right person later in life. Whichever is the case just know that I am here for you when you need me. I am so glad that you asked me for help because I love helping out in these kinds of situations. Thanks again for writing and I hope that I helped you out with your problem. I hope that you will write me in the future. </w:t>
      </w:r>
    </w:p>
    <w:p>
      <w:pPr>
        <w:pStyle w:val="Normal"/>
        <w:spacing w:lineRule="auto" w:line="360"/>
        <w:rPr/>
      </w:pPr>
      <w:r>
        <w:rPr/>
      </w:r>
    </w:p>
    <w:p>
      <w:pPr>
        <w:pStyle w:val="Normal"/>
        <w:spacing w:lineRule="auto" w:line="360"/>
        <w:rPr/>
      </w:pPr>
      <w:r>
        <w:rPr/>
        <w:tab/>
        <w:t>Sincerely,</w:t>
      </w:r>
    </w:p>
    <w:p>
      <w:pPr>
        <w:pStyle w:val="Normal"/>
        <w:spacing w:lineRule="auto" w:line="360"/>
        <w:rPr/>
      </w:pPr>
      <w:r>
        <w:rPr/>
      </w:r>
    </w:p>
    <w:p>
      <w:pPr>
        <w:pStyle w:val="Normal"/>
        <w:spacing w:lineRule="auto" w:line="360"/>
        <w:ind w:firstLine="720"/>
        <w:rPr/>
      </w:pPr>
      <w:r>
        <w:rPr/>
        <w:t>Brooke 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2:06:00Z</dcterms:created>
  <dc:creator>PA Department of Education</dc:creator>
  <dc:description/>
  <cp:keywords/>
  <dc:language>en-US</dc:language>
  <cp:lastModifiedBy>Brooke</cp:lastModifiedBy>
  <dcterms:modified xsi:type="dcterms:W3CDTF">2011-05-02T23:51:00Z</dcterms:modified>
  <cp:revision>8</cp:revision>
  <dc:subject/>
  <dc:title>Dear Juliet, </dc:title>
</cp:coreProperties>
</file>